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 L Ő T E R J E S Z T É S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ének</w:t>
      </w:r>
    </w:p>
    <w:p>
      <w:pPr>
        <w:pStyle w:val="Heading"/>
        <w:rPr/>
      </w:pPr>
      <w:r>
        <w:rPr>
          <w:i/>
          <w:iCs/>
          <w:caps w:val="false"/>
          <w:smallCaps w:val="false"/>
          <w:sz w:val="24"/>
          <w:u w:val="none"/>
        </w:rPr>
        <w:t>2025.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i/>
          <w:caps w:val="false"/>
          <w:smallCaps w:val="false"/>
          <w:sz w:val="24"/>
          <w:u w:val="none"/>
        </w:rPr>
        <w:t>november 18-án</w:t>
      </w:r>
      <w:r>
        <w:rPr>
          <w:i/>
          <w:iCs/>
          <w:caps w:val="false"/>
          <w:smallCaps w:val="false"/>
          <w:sz w:val="24"/>
          <w:u w:val="none"/>
        </w:rPr>
        <w:t>,</w:t>
      </w:r>
      <w:r>
        <w:rPr>
          <w:b w:val="false"/>
          <w:bCs w:val="false"/>
          <w:i/>
          <w:iCs/>
          <w:caps w:val="false"/>
          <w:smallCaps w:val="false"/>
          <w:sz w:val="24"/>
          <w:u w:val="none"/>
        </w:rPr>
        <w:t xml:space="preserve"> 18.00 órakor tartandó</w:t>
      </w:r>
    </w:p>
    <w:p>
      <w:pPr>
        <w:pStyle w:val="Heading"/>
        <w:rPr>
          <w:i/>
          <w:i/>
          <w:iCs/>
          <w:caps w:val="false"/>
          <w:smallCaps w:val="false"/>
          <w:sz w:val="24"/>
          <w:u w:val="none"/>
        </w:rPr>
      </w:pPr>
      <w:r>
        <w:rPr>
          <w:i/>
          <w:iCs/>
          <w:caps w:val="false"/>
          <w:smallCaps w:val="false"/>
          <w:sz w:val="24"/>
          <w:u w:val="none"/>
        </w:rPr>
        <w:t>nyilvános, rendes ülésére</w:t>
      </w:r>
    </w:p>
    <w:p>
      <w:pPr>
        <w:pStyle w:val="Normal"/>
        <w:jc w:val="center"/>
        <w:rPr>
          <w:i/>
          <w:i/>
          <w:iCs/>
          <w:smallCaps/>
          <w:sz w:val="24"/>
          <w:szCs w:val="24"/>
          <w:u w:val="none"/>
        </w:rPr>
      </w:pPr>
      <w:r>
        <w:rPr>
          <w:i/>
          <w:iCs/>
          <w:smallCaps/>
          <w:sz w:val="24"/>
          <w:szCs w:val="24"/>
          <w:u w:val="none"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</w:t>
        <w:tab/>
        <w:t>Szolgálati férőhelyek felülvizsgálata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 </w:t>
        <w:tab/>
        <w:t>Fáki László polgármester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Balogh Szilvia aljegyző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Ellenőrizte:</w:t>
      </w:r>
      <w:r>
        <w:rPr>
          <w:sz w:val="24"/>
          <w:szCs w:val="24"/>
        </w:rPr>
        <w:t xml:space="preserve"> </w:t>
        <w:tab/>
        <w:t>dr. Stiebel Viktóri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Az előterjesztő megtárgyalásra javasolja</w:t>
      </w:r>
      <w:r>
        <w:rPr>
          <w:sz w:val="24"/>
          <w:szCs w:val="24"/>
        </w:rPr>
        <w:t xml:space="preserve">: </w:t>
      </w:r>
    </w:p>
    <w:p>
      <w:pPr>
        <w:pStyle w:val="Heading3"/>
        <w:rPr/>
      </w:pPr>
      <w:r>
        <w:rPr>
          <w:b/>
          <w:bCs/>
          <w:szCs w:val="24"/>
        </w:rPr>
        <w:t>Humánpolitikai és Népjóléti Bizottság (5.)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A Képviselő-testület döntése alapján szükséges az önkormányzati bérlakások bérleti díjának évenkénti felülvizsgálata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leg az alábbi táblázatban felsorolt bérlemények tekintetében áll fenn érvényes, határozott idejű (tárgyévre vonatkozó) bérleti szerződés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126"/>
      </w:tblGrid>
      <w:tr>
        <w:trPr>
          <w:trHeight w:val="22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gethalom, Kolozsvári u. 14. (egy szobából, fürdőszobából, konyha és nappali helyiségből álló komfort nélküli bérlemény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.776,- Ft/hó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-3.-4.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res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igethalom, Kolozsvári u. 14. (lakás, félkomfortos bérlemény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.804.- Ft/hó</w:t>
            </w:r>
          </w:p>
        </w:tc>
      </w:tr>
    </w:tbl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nti bérleti díjak megállapítása a 159/2024. (XI.19.) Képviselő-testületi határozattal történt meg, melyen a 2026. évben nem kívánunk módosítani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lakásokra vonatkozóan 2026. évre vonatkozóan két kérelem érkezett be Majlát Gizellától és Nagy Erzsébettől, akik a 2025-ös évben is igénybe vették a fenti bérleményeket. Kérelmeik a jelen előterjesztés mellékletében található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167/2025. (X. 21.) képviselő-testületi határozattal elfogadott szolgálati férőhely iránti kérelem nem valósult meg, mivel Zsoldos Viktória kérelmező nem foglalta el azt, nem kezdte meg munkaviszonyát a Négyszínvirág Óvod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 Erzsébet részéről igény lépett fel a 2. jelzéssel ellátott szoba iránt. Álláspontunk szerint amennyiben a 2-3-4. számú férőhelyre kérelem érkezik és a kérelmező nem kívánja a 2. jelzéssel ellátott szobát, akkor Nagy Erzsébet kérelme ezen tárgyban újratárgyalásra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érem a Tisztelt Képviselő-testületet a fentiek megtárgyalására és az alábbi határozati javaslat elfogadására.</w:t>
      </w:r>
    </w:p>
    <w:p>
      <w:pPr>
        <w:pStyle w:val="Heading5"/>
        <w:keepNext w:val="false"/>
        <w:spacing w:before="240" w:after="60"/>
        <w:ind w:left="1008" w:right="0" w:hanging="1008"/>
        <w:jc w:val="center"/>
        <w:rPr>
          <w:szCs w:val="24"/>
        </w:rPr>
      </w:pPr>
      <w:r>
        <w:rPr>
          <w:szCs w:val="24"/>
        </w:rPr>
        <w:t xml:space="preserve">Határozati javasla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/>
        <w:t>Szigethalom Város Önkormányzat Képviselő-testülete</w:t>
      </w:r>
      <w:r>
        <w:rPr>
          <w:szCs w:val="28"/>
        </w:rPr>
        <w:t xml:space="preserve"> úgy dönt, hogy a</w:t>
      </w:r>
      <w:r>
        <w:rPr>
          <w:szCs w:val="24"/>
        </w:rPr>
        <w:t xml:space="preserve"> Szigethalom Város Önkormányzat tulajdonában lévő lakások és nem lakás céljára szolgáló helyiségek bérleti szerződését az alább részletezett személyekkel és összeggel és férőhelyre/lakásra vonatkozóan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77"/>
        <w:gridCol w:w="1275"/>
      </w:tblGrid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Erzsébet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gethalom, Kolozsvári utca 14. (egy szobából, fürdőszobából, konyhahelyiségből álló, 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776.- Ft/hó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-4. szob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res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lát Gizell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gethalom, Kolozsvári u. 14. (lakás, félkomfortos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804.- Ft/h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026. évre megköti, egyben felhatalmazza Fáki László polgármestert, hogy a bérleti szerződést írja a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25. december 31.</w:t>
      </w:r>
    </w:p>
    <w:p>
      <w:pPr>
        <w:pStyle w:val="Normal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</w:t>
        <w:tab/>
        <w:t>Fáki László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gethalom, 2025. november 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 xml:space="preserve">1. számú melléklet: </w:t>
      </w:r>
      <w:r>
        <w:rPr>
          <w:i/>
          <w:sz w:val="24"/>
        </w:rPr>
        <w:t>Majlát Gizella kérelme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 xml:space="preserve">2. számú melléklet: </w:t>
      </w:r>
      <w:r>
        <w:rPr>
          <w:bCs/>
          <w:i/>
          <w:sz w:val="24"/>
        </w:rPr>
        <w:t>Nagy Erzsébet</w:t>
      </w:r>
      <w:r>
        <w:rPr>
          <w:i/>
          <w:sz w:val="24"/>
        </w:rPr>
        <w:t xml:space="preserve"> kérelme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bookmarkStart w:id="0" w:name="_1110257287"/>
      <w:bookmarkStart w:id="1" w:name="_1110257287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1188741971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      </w:t>
          </w:r>
          <w:r>
            <w:rPr>
              <w:b/>
              <w:sz w:val="28"/>
              <w:szCs w:val="28"/>
            </w:rPr>
            <w:t>6.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jc w:val="both"/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57:00Z</dcterms:created>
  <dc:creator>Tari Juli</dc:creator>
  <dc:description/>
  <cp:keywords/>
  <dc:language>en-US</dc:language>
  <cp:lastModifiedBy>milkovics.marianna</cp:lastModifiedBy>
  <cp:lastPrinted>2013-01-08T14:46:00Z</cp:lastPrinted>
  <dcterms:modified xsi:type="dcterms:W3CDTF">2025-11-13T12:47:00Z</dcterms:modified>
  <cp:revision>6</cp:revision>
  <dc:subject/>
  <dc:title>APEH Pest megyei Igazgatóság</dc:title>
</cp:coreProperties>
</file>